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 xml:space="preserve">12.  ΠΙΝΑΚΑΣ 1α  </w:t>
      </w:r>
    </w:p>
    <w:p>
      <w:pPr>
        <w:pStyle w:val="Normal"/>
        <w:spacing w:lineRule="atLeast" w:line="240" w:before="60" w:after="0"/>
        <w:ind w:left="1701" w:hanging="0"/>
        <w:jc w:val="left"/>
        <w:rPr>
          <w:rFonts w:ascii="Times New Roman" w:hAnsi="Times New Roman" w:cs="Times New Roman"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 xml:space="preserve">ΜΕΣΕΣ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el-GR"/>
          </w:rPr>
          <w:t>ΤΙΜΕΣ ΜΗ ΠΕΡΙΛΑΜΒΑΝΟΜΕΝΕΣ ΣΤΙΣ</w:t>
        </w:r>
      </w:hyperlink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 xml:space="preserve"> ΕΓΚΕΚΡΙΜΕΝΕΣ ΑΝΑΛΥΣΕΙΣ </w:t>
      </w:r>
      <w:r>
        <w:rPr>
          <w:rFonts w:cs="Times New Roman" w:ascii="Times New Roman" w:hAnsi="Times New Roman"/>
          <w:sz w:val="32"/>
          <w:szCs w:val="32"/>
          <w:lang w:val="el-GR"/>
        </w:rPr>
        <w:t>Τιμών του Υπ.ΥΠΟ.ΜΕ.ΔΙ., ευρέως διαδεδομένων στο εμπόριο.</w:t>
      </w:r>
    </w:p>
    <w:p>
      <w:pPr>
        <w:pStyle w:val="Normal"/>
        <w:spacing w:lineRule="atLeast" w:line="240" w:before="60" w:after="0"/>
        <w:ind w:left="5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1. Α’ ΜΙΣΘΩΜΑΤΩΝ ΜΗΧΑΝΗΜΑΤΩΝ  &amp; ΥΛΙΚΩΝ ΓΙΑ   ΕΠΙΣΚΕΥΗ  ΚΤΙΡΙΩΝ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2. Β’ ΟΙΚΟΔΟΜΙΚΩΝ ΥΛΙΚΩΝ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3. Γ’ ΥΛΙΚΩΝ ΟΔΟΠΟΙΪΑΣ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4. Δ’ ΥΔΡΑΥΛΙΚΩΝ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5. Ε’ ΗΛΕΚΤΡΟΜΗΧΑΝΟΛΟΓΙΚΩΝ (Ν. ΑΤΗΕ)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 xml:space="preserve">12. 6. ΣΤ’ ΔΙΑΦΟΡΑ ΗΛΕΚΤΡΟΜΗΧΑΝΟΛΟΓΙΚΑ </w:t>
      </w:r>
    </w:p>
    <w:p>
      <w:pPr>
        <w:pStyle w:val="Normal"/>
        <w:spacing w:lineRule="atLeast" w:line="240" w:before="60" w:after="0"/>
        <w:ind w:left="1701" w:hanging="850"/>
        <w:jc w:val="left"/>
        <w:rPr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7. Ζ’ ΜΗΧΑΝΗΜΑΤΑ</w:t>
      </w:r>
    </w:p>
    <w:p>
      <w:pPr>
        <w:pStyle w:val="Normal"/>
        <w:rPr>
          <w:b/>
          <w:b/>
          <w:bCs/>
          <w:sz w:val="32"/>
          <w:szCs w:val="32"/>
          <w:lang w:val="el-GR"/>
        </w:rPr>
      </w:pPr>
      <w:r>
        <w:rPr>
          <w:b/>
          <w:bCs/>
          <w:sz w:val="32"/>
          <w:szCs w:val="32"/>
          <w:lang w:val="el-G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134" w:right="680" w:gutter="0" w:header="680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>΄ ΤΡΙΜΗΝΟ 201</w:t>
    </w:r>
    <w:r>
      <w:rPr>
        <w:sz w:val="16"/>
        <w:szCs w:val="16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6"/>
      <w:szCs w:val="26"/>
      <w:u w:val="none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6"/>
      <w:szCs w:val="26"/>
      <w:u w:val="none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.&#913;TEP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05:00Z</dcterms:created>
  <dc:creator>USERGM02</dc:creator>
  <dc:description/>
  <cp:keywords/>
  <dc:language>en-US</dc:language>
  <cp:lastModifiedBy> </cp:lastModifiedBy>
  <cp:lastPrinted>2011-12-01T09:10:00Z</cp:lastPrinted>
  <dcterms:modified xsi:type="dcterms:W3CDTF">2012-03-09T09:05:00Z</dcterms:modified>
  <cp:revision>25</cp:revision>
  <dc:subject/>
  <dc:title>Γ ΠΙΝΑΚΑΣ: ΜΕΣΩΝ ΒΑΣΙΚΩΝ ΤΙΜΩΝ ΗΜΕΡΗΣΙΩΝ ΜΙΣΘΩΜΑΤΩΝ (Η</dc:title>
</cp:coreProperties>
</file>